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10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9.5pt;width:72.35pt;height:9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404888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Ü Hiiumaa Jahimeeste Se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asi jahipiirk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ike-Tiigi 8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92411 Kärdla   </w:t>
      </w:r>
    </w:p>
    <w:p>
      <w:pPr>
        <w:pStyle w:val="Meilisignatuu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el: 508 8618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e-post: hiiu.jahindus@gmail.com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Meie: 39/ 16.12</w:t>
      </w:r>
      <w:r>
        <w:rPr>
          <w:rFonts w:cs="Times New Roman" w:ascii="Times New Roman" w:hAnsi="Times New Roman"/>
          <w:sz w:val="24"/>
          <w:szCs w:val="24"/>
          <w:lang w:val="et-EE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metsa Majandamise Kesku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. Nr. 7000445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stuskiri kahjude hindamise aktidele Laasi jahipiirkonn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tatud Andres Tammeves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iumaa Jahimeeste Seltsi on saanud kätte Teie poolt saadetud kahju hindamise aktid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7; nr 3- 1.61/2; summas 1121,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8; nr 3- 1.61/3; summas 255,3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D333-16; nr 3- 1.61/4; summas 1098,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333- 20; nr 3- 1.61/5; summas 1046,4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Hlk185245765"/>
      <w:r>
        <w:rPr>
          <w:rFonts w:cs="Times New Roman" w:ascii="Times New Roman" w:hAnsi="Times New Roman"/>
          <w:sz w:val="24"/>
          <w:szCs w:val="24"/>
        </w:rPr>
        <w:t>KD333- 27; nr 3- 1.61</w:t>
      </w:r>
      <w:bookmarkEnd w:id="0"/>
      <w:r>
        <w:rPr>
          <w:rFonts w:cs="Times New Roman" w:ascii="Times New Roman" w:hAnsi="Times New Roman"/>
          <w:sz w:val="24"/>
          <w:szCs w:val="24"/>
        </w:rPr>
        <w:t>/6; summas 86,62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kku summas 3607,99.</w:t>
      </w:r>
    </w:p>
    <w:p>
      <w:pPr>
        <w:pStyle w:val="Normal"/>
        <w:spacing w:lineRule="auto" w:line="360"/>
        <w:rPr>
          <w:rStyle w:val="Fontstyle01"/>
        </w:rPr>
      </w:pPr>
      <w:r>
        <w:rPr>
          <w:rFonts w:cs="Times New Roman" w:ascii="Times New Roman" w:hAnsi="Times New Roman"/>
          <w:sz w:val="24"/>
          <w:szCs w:val="24"/>
        </w:rPr>
        <w:t xml:space="preserve">Tutvunud esitatud kahju hindamise aktidega tuvastasime, et kahjud on tekkinud aladel, mille hüvitamine kuulub Jahiseaduse § 46 lg 1 p 3 kohaselt osaliselt Keskkonnaametile. </w:t>
      </w:r>
      <w:r>
        <w:rPr>
          <w:rStyle w:val="Fontstyle0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Seega aktsepteerime esitatud aktide alusel tekkinud kahjusid, kuid palume, et RMK vähendaks Laasi jahipiirkonnale määratud rahalist koormust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 Sarapuu </w:t>
      </w:r>
      <w:r>
        <w:rPr>
          <w:rFonts w:cs="Times New Roman" w:ascii="Times New Roman" w:hAnsi="Times New Roman"/>
          <w:i/>
          <w:sz w:val="24"/>
          <w:szCs w:val="24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JS tegevjuh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 508 861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st: hiiu.jahindus@g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MeilisignatuurMrk">
    <w:name w:val="Meilisignatuur Mär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">
    <w:name w:val="d"/>
    <w:basedOn w:val="Liguvaikefo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ilisignatuur">
    <w:name w:val="Meilisignatuur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2:00Z</dcterms:created>
  <dc:creator>Reet Põldveer</dc:creator>
  <dc:description/>
  <cp:keywords/>
  <dc:language>en-US</dc:language>
  <cp:lastModifiedBy>Anu Sarapuu</cp:lastModifiedBy>
  <dcterms:modified xsi:type="dcterms:W3CDTF">2024-12-16T14:09:00Z</dcterms:modified>
  <cp:revision>9</cp:revision>
  <dc:subject/>
  <dc:title/>
</cp:coreProperties>
</file>